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Zeit ist das Scenario deaktiviert , weil ein neues Update auf V3.11-update4 hochgeladen wu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ß Mumpfi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8:33:42Z</dcterms:created>
  <dc:creator>Ich PC</dc:creator>
  <dc:description/>
  <dc:language>en-US</dc:language>
  <cp:lastModifiedBy/>
  <cp:revision>0</cp:revision>
  <dc:subject/>
  <dc:title/>
</cp:coreProperties>
</file>